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2.10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528"/>
        <w:gridCol w:w="4079"/>
      </w:tblGrid>
      <w:tr>
        <w:trPr>
          <w:trHeight w:val="80" w:hRule="atLeast"/>
        </w:trPr>
        <w:tc>
          <w:tcPr>
            <w:tcW w:w="424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жовт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right="4960" w:hanging="0"/>
        <w:jc w:val="both"/>
        <w:rPr/>
      </w:pPr>
      <w:r>
        <w:rPr>
          <w:b/>
          <w:i/>
          <w:color w:val="000000"/>
          <w:sz w:val="26"/>
          <w:szCs w:val="26"/>
        </w:rPr>
        <w:t xml:space="preserve">Про визнання такими, що втратили чинність розпорядження голови Червоноградської районної  державної адміністрації від 12 травня 2021 року  №14 та від 25 листопада 2022 року №75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7, 41 Закону України "Про місцеві державні адміністрації", "Порядку формування та зберігання реєстраційних справ", затвердженого наказом Міністерства юстиції України від 18 листопада 2016 року №3267/5 та зареєстрованого в Міністерстві юстиції України 18 листопада 2016 року №1499/29629, у зв'язку з завершенням впорядкування архіву реєстраційних справ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изнати розпорядження голови Червоноградської районної державної адміністрації від 12 травня 2021 року №14 "Про утворення комісій для проведення впорядкування архіву реєстраційних справ та подальшої їх передачі у Червоноградську райдержадміністрацію" та розпорядження голови Червоноградської районної державної адміністрації від 25 листопада 2022 року №75 "Про внесення змін до розпорядження голови Червоноградської районної державної адміністрації від 12 травня 2021 року №14" такими, що втратили чинність.</w:t>
      </w:r>
    </w:p>
    <w:p>
      <w:pPr>
        <w:pStyle w:val="Style21"/>
        <w:spacing w:before="0" w:after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06:00Z</dcterms:created>
  <dc:creator>Галя</dc:creator>
  <dc:description/>
  <cp:keywords/>
  <dc:language>en-US</dc:language>
  <cp:lastModifiedBy>User</cp:lastModifiedBy>
  <cp:lastPrinted>2023-10-10T10:06:00Z</cp:lastPrinted>
  <dcterms:modified xsi:type="dcterms:W3CDTF">2023-10-24T12:59:00Z</dcterms:modified>
  <cp:revision>7</cp:revision>
  <dc:subject/>
  <dc:title>Проект</dc:title>
</cp:coreProperties>
</file>